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077" w:firstLine="26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Приложение 5 к объявлению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договора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закупках услуг 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2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3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Горняк                                                                                              «___» _____________ 20___г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Акционерное общество «Национальная компания «Қазақстан темір жолы», именуемое в дальнейшем «Заказчик», в лице __________________, действующего на основании __________________, с одной стороны, _______________________ именуемое в дальнейшем «Исполнитель», в лице _______________________, действующего на основании </w:t>
      </w:r>
      <w:r>
        <w:rPr>
          <w:sz w:val="24"/>
          <w:szCs w:val="24"/>
          <w:lang w:val="kk-KZ"/>
        </w:rPr>
        <w:t>________________,</w:t>
      </w:r>
      <w:r>
        <w:rPr>
          <w:sz w:val="24"/>
          <w:szCs w:val="24"/>
        </w:rPr>
        <w:t xml:space="preserve"> с другой стороны, совместно именуемые «Стороны», в соответствии с  Правилами закупок товаров, работ и услуг акционерным обществом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кционерному обществу «Самрук-Қазына» на праве собственности или доверительного управления (далее - Холдинг), утвержденными решением Совета директоров акционерного общества «Фонд национального благосостояния «Самрук-Қазына» (далее - Холдинг) от 28 января 2016 года №126 (далее – Правила), заключили договор о закупках услуг по уборке зданий/территорий (далее – Договор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 ПРЕДМЕТ ДОГОВОР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В соответствии с результатами проведенного «__» _______ 20__ года открытого тендера по _________________________________________________(протокол об итогах   тендера от «__»_________ 20__ года №____), Исполнитель по заданию Заказчика обязуется </w:t>
      </w:r>
      <w:r>
        <w:rPr>
          <w:bCs/>
          <w:sz w:val="24"/>
          <w:szCs w:val="24"/>
        </w:rPr>
        <w:t xml:space="preserve">оказать </w:t>
      </w:r>
      <w:r>
        <w:rPr>
          <w:sz w:val="24"/>
          <w:szCs w:val="24"/>
        </w:rPr>
        <w:t>услуги ________________________  (далее - Услуги) в соответствии с Перечнем закупаемых Услуг (Приложение 1 к Договору) и Технической спецификацией (Приложение 2 к Договору), являющимися неотъемлемыми частями Договора, а Заказчик обязуется принять и оплатить оказанные Исполнителем Услуги в соответствии с условиями настоящего Договора.</w:t>
      </w:r>
    </w:p>
    <w:p>
      <w:pPr>
        <w:pStyle w:val="Normal"/>
        <w:tabs>
          <w:tab w:val="clear" w:pos="720"/>
          <w:tab w:val="left" w:pos="851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1.2. Срок оказания Услуг устанавли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:       </w:t>
      </w:r>
      <w:r>
        <w:rPr>
          <w:color w:val="000000"/>
          <w:sz w:val="24"/>
          <w:szCs w:val="24"/>
        </w:rPr>
        <w:t>«__»______20___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«__» ______20___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 Под Объектом в настоящем Договоре понимаются _____________.</w:t>
      </w:r>
    </w:p>
    <w:p>
      <w:pPr>
        <w:pStyle w:val="Subtitle"/>
        <w:ind w:left="144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9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СТОИМОСТЬ УСЛУГ И ПОРЯДОК РАСЧЕТ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 Общая стоимость Услуг по настоящему Договору составляет  _________________, в том числе НДС ____________________ (далее – Общая сумма Договора), и определяется в соответствии с Перечнем закупаемых Услуг (Приложение № 1 к настоящему Договору).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Заказчик производит оплату по результатам фактического оказания Услуг в течение 30 (тридцати) рабочих дней с даты подписания Сторонами: Акта сдачи – приемки оказанных Услуг, акта сверки,  счета-фактуры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2.3. </w:t>
      </w:r>
      <w:r>
        <w:rPr>
          <w:sz w:val="24"/>
          <w:szCs w:val="24"/>
        </w:rPr>
        <w:t>В случае, если Исполнителем не соблюдены сроки предоставления документов в структурные подразделения филиала Заказчика указанные в подпункте 4.1.5. пункта 4.1. Договора срок оплаты продлевается на количество дней, исчисляемые со дня истечения срока предоставления документов, указанных в подпункте 4.1.5. пункта 4.1. Договора, до даты фактического предоставления документов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2.4. Форма оплаты - путем перечисления денег на расчетный счет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5. </w:t>
      </w:r>
      <w:r>
        <w:rPr>
          <w:sz w:val="24"/>
          <w:szCs w:val="24"/>
          <w:lang w:eastAsia="ko-KR"/>
        </w:rPr>
        <w:t>Оплата по настоящему Договору осуществляется через филиалы Заказчика.</w:t>
      </w:r>
    </w:p>
    <w:p>
      <w:pPr>
        <w:pStyle w:val="Normal"/>
        <w:ind w:firstLine="60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ЕСПЕЧЕНИЕ ИСПОЛНЕНИЯ ДОГОВОРА</w:t>
      </w:r>
    </w:p>
    <w:p>
      <w:pPr>
        <w:pStyle w:val="Normal"/>
        <w:tabs>
          <w:tab w:val="clear" w:pos="720"/>
          <w:tab w:val="left" w:pos="114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в течение 20 (двадцати) рабочих дней с даты подписания Сторонами настоящего Договора обязан внести Заказчику обеспечение исполнения настоящего Договора в виде гарантийного денежного взноса или предоставить банковскую гарантию по акту приема передачи в размере 3% (трех процентов) от Общей суммы Договора, со сроком действия до полного и надлежащего исполнения Исполнителем своих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 </w:t>
      </w:r>
      <w:r>
        <w:rPr>
          <w:bCs/>
          <w:sz w:val="24"/>
          <w:szCs w:val="24"/>
        </w:rPr>
        <w:t xml:space="preserve">В случае невозможности получения Заказчиком обеспечения исполнения Договора по банковской гарантии Исполнитель обязан в течение 10 (десяти) рабочих дней со дня получения соответствующего письменного уведомления Заказчика предоставить Заказчику новую банковскую гарант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В случае не исполнения Исполнителем пункта 3.2. настоящего Договора Заказчик в безакцептном порядке удерживает сумму обеспечения исполнения Договора из суммы, причитающейся к оплате Исполнителю.</w:t>
      </w:r>
    </w:p>
    <w:p>
      <w:pPr>
        <w:pStyle w:val="Normal"/>
        <w:tabs>
          <w:tab w:val="clear" w:pos="720"/>
          <w:tab w:val="left" w:pos="1134" w:leader="none"/>
        </w:tabs>
        <w:ind w:left="-28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3. В случае нарушения Исполнителем исполнения договорных обязательств Заказчик вправе удержать из суммы внесенного обеспечения исполнения Договора сумму штрафа, начисленной Исполнителю за нарушение исполнения им договорных обязательств и возникшие в связи с этим убытков. Оставшаяся сумма обеспечения исполнения Договора возвращается Исполнителю в течение 10 (десяти) рабочих дней с даты полного и надлежащего исполнения им своих обязательств по Договору, а также устранения им допущенных и возможных к устранению нарушений  условий   Договора  (в случае  допущения таких нарушений) без внесения его в Перечень ненадежных потенциальных поставщиков (поставщиков) Холдинга.</w:t>
      </w:r>
    </w:p>
    <w:p>
      <w:pPr>
        <w:pStyle w:val="Normal"/>
        <w:tabs>
          <w:tab w:val="clear" w:pos="720"/>
          <w:tab w:val="left" w:pos="1134" w:leader="none"/>
        </w:tabs>
        <w:ind w:left="-28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При   этом   в   случае   полной    оплаты  штрафных санкций самостоятельно Исполнителем  обеспечение исполнение настоящего Договора Заказчиком не удерживается и Исполнитель не вносится в Перечень ненадежных потенциальных поставщиков (поставщиков) Холдинга.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Исполнитель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обеспечить качественное оказание Услуг, предусмотренных в пункте 1.1.  Договора, в соответствии с условиями Договор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1.2. оказать Услуги в сроки, указанные в пункте 1.2. Договора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1.3. безвозмездно устранять обнаруженные при приемке недостатки в оказанных Услугах в течение 3 (трех) календарных дней с даты </w:t>
      </w:r>
      <w:r>
        <w:rPr>
          <w:sz w:val="24"/>
          <w:szCs w:val="24"/>
          <w:lang w:val="kk-KZ"/>
        </w:rPr>
        <w:t>получения от Заказчика соответствующего письменного уведомления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4. обязуется соблюдать в соответствии с законодательством Российской Федерации нормативные правовые акты по технике безопасности, охране труда и эколог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.5. предоставить в течение 3 (трех) рабочих дней после подписания Акта                сдачи-приема оказанных услуг уполномоченными представителями Исполнителя и Заказчика следующие документы: Акт сдачи-приемки оказанных Услуг, акт сверки, счет-факт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Заказчик обяза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представлять Исполнителю информацию, необходимую для оказания Услуг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2.2. принимать и оплачивать оказанные Исполнителем Услуги, после подписания Акта сдачи-приемки оказанных Услуг, акта сверки, счет-фактуры в соответствии с условиями настоящего Догово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Исполнитель имеет прав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требовать от Заказчика оплаты оказанных Услуг в соответствии с условиями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Заказчик имеет прав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1. требовать оказания Услуг в объеме и качестве, установленных условиями Догово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4.4.2. в целях контроля за ходом и качеством </w:t>
      </w:r>
      <w:r>
        <w:rPr>
          <w:sz w:val="24"/>
          <w:szCs w:val="24"/>
        </w:rPr>
        <w:t>оказываемых Услуг</w:t>
      </w:r>
      <w:r>
        <w:rPr>
          <w:sz w:val="24"/>
          <w:szCs w:val="24"/>
          <w:lang w:val="en-US" w:eastAsia="en-US"/>
        </w:rPr>
        <w:t xml:space="preserve"> в любое время запрашивать у </w:t>
      </w:r>
      <w:r>
        <w:rPr>
          <w:sz w:val="24"/>
          <w:szCs w:val="24"/>
        </w:rPr>
        <w:t>Исполнителя</w:t>
      </w:r>
      <w:r>
        <w:rPr>
          <w:sz w:val="24"/>
          <w:szCs w:val="24"/>
          <w:lang w:val="en-US" w:eastAsia="en-US"/>
        </w:rPr>
        <w:t xml:space="preserve"> промежуточные отчеты о ходе </w:t>
      </w:r>
      <w:r>
        <w:rPr>
          <w:sz w:val="24"/>
          <w:szCs w:val="24"/>
        </w:rPr>
        <w:t>оказания Услуг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60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РЯДОК ПРИЕМКИ ОКАЗАННЫХ УСЛУГ.</w:t>
      </w:r>
    </w:p>
    <w:p>
      <w:pPr>
        <w:pStyle w:val="Normal"/>
        <w:ind w:firstLine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РАНТИИ ОКАЗАННЫХ УСЛУГ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>Сдача – приемка оказанных Исполнителем Услуг по настоящему Договору осуществляется на основании Акта сдачи-приемки оказанных Услуг, предоставленного Исполнителем Заказчику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/>
      </w:pPr>
      <w:r>
        <w:rPr>
          <w:sz w:val="24"/>
          <w:szCs w:val="24"/>
        </w:rPr>
        <w:t>5.2. Заказчик в течение 3 (трех) рабочих дней с даты его предоставления Исполнителем подписывает Акт сдачи-приемки оказанных Услуг, в случае отсутствия замечаний к результатам оказанных Услуг либо в случае обнаружения при приемке либо в течение гарантийного срока каких-либо недостатков оказанных Услуг Заказчик направляет в течении 3 (трех) рабочих дней письменное уведомление Исполнителю об устранении обнаруженных недостатков оказанных Услу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Исполнитель</w:t>
      </w:r>
      <w:r>
        <w:rPr>
          <w:sz w:val="24"/>
          <w:szCs w:val="24"/>
          <w:lang w:val="kk-KZ"/>
        </w:rPr>
        <w:t xml:space="preserve"> в течение 3 (трех) рабочих дней </w:t>
      </w:r>
      <w:r>
        <w:rPr>
          <w:sz w:val="24"/>
          <w:szCs w:val="24"/>
        </w:rPr>
        <w:t>с даты получения от Заказчика письменного уведомления об устранении недостатков, обнаруженных в ходе сдачи-приемки результатов оказанных Услуг либо в период гарантийного срока обязан за свой счет и собственными силами устранить обнаруженные недостатки. В случае невозможности устранения обнаруженных недостатков Стороны производят перерасчет стоимости оказанных Услуг в сторону уменьшения на сумму ненадлежащих оказанных Услуг, и Исполнитель возмещает Заказчику причиненные этим убыт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Исполнитель гарантирует качество оказанных Услуг в течение 12 (двенадцати) месяцев с даты подписания  Сторонами Акта сдачи-приемки оказанны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6. ОТВЕТСТВЕННОСТЬ СТОРОН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4"/>
          <w:szCs w:val="24"/>
        </w:rPr>
        <w:t>6.1. В случае не предоставления Исполнителем обеспечения исполнения  Договора в срок, указанный в пункте 3.1 Договора, Заказчик:</w:t>
      </w:r>
    </w:p>
    <w:p>
      <w:pPr>
        <w:pStyle w:val="Normal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>1) в одностороннем порядке расторгает настоящий Договор с применением штрафных санкций, предусмотренных пунктом 6.6. Договора;</w:t>
      </w:r>
    </w:p>
    <w:p>
      <w:pPr>
        <w:pStyle w:val="Normal"/>
        <w:tabs>
          <w:tab w:val="clear" w:pos="720"/>
          <w:tab w:val="left" w:pos="1140" w:leader="none"/>
        </w:tabs>
        <w:ind w:firstLine="48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2) удерживает внесенное обеспечение заявки на участие в тендере;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 </w:t>
      </w:r>
      <w:r>
        <w:rPr>
          <w:color w:val="000000"/>
          <w:spacing w:val="1"/>
          <w:sz w:val="24"/>
          <w:szCs w:val="24"/>
        </w:rPr>
        <w:t xml:space="preserve">3) направляет в установленном порядке информацию в уполномоченный орган по вопросам закупок для внесения сведений об </w:t>
      </w:r>
      <w:r>
        <w:rPr>
          <w:sz w:val="24"/>
          <w:szCs w:val="24"/>
        </w:rPr>
        <w:t xml:space="preserve">Исполнителе </w:t>
      </w:r>
      <w:r>
        <w:rPr>
          <w:color w:val="000000"/>
          <w:spacing w:val="1"/>
          <w:sz w:val="24"/>
          <w:szCs w:val="24"/>
        </w:rPr>
        <w:t xml:space="preserve">в Перечень ненадежных поставщиков Холдинг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 случае не соблюдения Исполнителем сроков, установленных в пункте 3.2. настоящего Договора, и при отсутствии кредиторской задолженности у Заказчика перед Исполнителем Исполнитель обязан уплатить штраф в размере суммы обеспечения исполнения Догово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За несоблюдение Исполнителем срока исполнения обязательства об устранении недостатков оказанных Услуг, установленного в пункте 5.3. Договора,  Исполнитель уплачивает Заказчику пеню в размере 0,01% (одной сотой процента) от суммы Договора за каждый день просрочки по каждому лоту, но не более 1 % (одного процента) от Общей суммы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4. За несоблюдение сроков оказания Услуг и исполнения иных обязательств, установленных настоящим Договором, Исполнитель уплачивает Заказчику пеню в размере 0,1% (одной десятой процента) от суммы каждого лота за каждый день просрочки, но не более 10% (десяти процентов) от Общей суммы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MD"/>
        </w:rPr>
        <w:t>6.5. В случае несоблюдения требований, указанных в Технической спецификации (Приложение № 2 к настоящему Договору), Исполнитель уплачивает Заказчику штраф в размере 20 000 (двадцать тысяч) рублей за каждый допущенный случай некачественного оказания Услуг в течение 10 (десяти) календарных дней с даты выявления такого случая путем составления соответствующего акта, подписанного Сторонами. Кроме того, Исполнитель возмещает Заказчику и третьим лицам все причиненные этим убытк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ru-MD"/>
        </w:rPr>
        <w:t>6.6. В случае расторжения настоящего Договора  по вине Исполнителя Исполнитель возмещает Заказчику все убытки, причинные таким расторжением, а также оплачивает Заказчику штраф в размере 10% (десяти процентов) от Общей суммы Договора</w:t>
      </w:r>
      <w:r>
        <w:rPr>
          <w:sz w:val="24"/>
          <w:szCs w:val="24"/>
        </w:rPr>
        <w:t xml:space="preserve"> (при наличии лотов – от суммы лота (-ов), по которому (-ым) были не исполнены и/или не надлежаще исполнены обязательства).</w:t>
      </w:r>
    </w:p>
    <w:p>
      <w:pPr>
        <w:pStyle w:val="Normal"/>
        <w:ind w:firstLine="720"/>
        <w:jc w:val="both"/>
        <w:rPr>
          <w:sz w:val="24"/>
          <w:szCs w:val="24"/>
          <w:lang w:val="ru-MD"/>
        </w:rPr>
      </w:pPr>
      <w:r>
        <w:rPr>
          <w:sz w:val="24"/>
          <w:szCs w:val="24"/>
          <w:lang w:val="ru-MD"/>
        </w:rPr>
        <w:t xml:space="preserve">6.7. В случае порчи или выхода из строя Объекта в ходе оказания Услуг по вине Исполнителя Исполнитель в течение 3 (трех) рабочих дней с даты получения от Заказчика дефектного акта возмещает Заказчику сумму, затраченную на восстановление Объекта. В случае невозможности восстановления испорченного Объекта Исполнитель возмещает полную стоимость Объекта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8. Исполнитель несет ответственность за весь риск, связанный с причинением им вреда имуществу Заказчика, имуществу, жизни и/или здоровью работников Заказчика, а также третьих лиц в ходе исполнения настоящего Договора.</w:t>
      </w:r>
    </w:p>
    <w:p>
      <w:pPr>
        <w:pStyle w:val="Normal1"/>
        <w:bidi w:val="0"/>
        <w:ind w:firstLine="720"/>
        <w:jc w:val="both"/>
        <w:rPr/>
      </w:pPr>
      <w:r>
        <w:rPr>
          <w:sz w:val="24"/>
          <w:szCs w:val="24"/>
        </w:rPr>
        <w:t>6.9. В случае не соблюдения Заказчиком срока исполнения обязательства, установленных в пункте 5.2. Договора, Заказчик уплачивает Исполнителю пеню в размере 0,01% (одной сотой процента) от общей суммы настоящего Договора за каждый день просрочки по каждому лоту, но не более 1% (одного процента) от общей суммы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0. При нарушении Заказчиком сроков оплаты оказанных Услуг, установленных настоящим Договором, Заказчик выплачивает Исполнителю пеню в размере 0,1 % (одной десятой процента) от несвоевременно оплаченной суммы за каждый день просрочки по каждому лоту, но не более 10% (десяти процента) от Общей суммы Догово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1. В случае не соблюдения Заказчиком срока исполнения обязательства, установленных в пункте 5.2. Договора, Заказчик уплачивает Исполнителю пеню в размере 0,01% (одной сотой процента) от общей суммы настоящего Договора за каждый день просрочки по каждому лоту, но не более 1% (одного процента) от общей суммы настоящего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12. Суммы неустойки, подлежащие оплате Поставщиком в случаях, указанных в Договоре, Заказчик в безакцептном порядке удерживает из суммы своей кредиторской задолженности перед Поставщиком по любым обязательствам последнего перед Заказчиком.  При этом в случае отсутствия кредиторской задолженности у Заказчика перед Поставщиком суммы штрафов и пени оплачивается последним в течение 10 (десяти) рабочих дней со дня получения уведомления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13. Заказчик вправе в безакцептном порядке удержать сумму задолженности Поставщика по любым обязательствам последнего перед Заказчиком из суммы подлежащей оплате Поставщику за оказанные услуги по настоящему Договор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14. Уплата неустойки (пени, штрафа) не освобождает Стороны от исполнения обязательств или устранения нарушений, допущенных при исполнении обязательств по настоящему Договору.</w:t>
      </w:r>
    </w:p>
    <w:p>
      <w:pPr>
        <w:pStyle w:val="Normal"/>
        <w:ind w:firstLine="6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умма пени и штрафа взыскивается сверх начисленной суммы убытков, в т.ч. суммы обеспечения исполнения Договора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6.15.</w:t>
      </w:r>
      <w:r>
        <w:rPr>
          <w:sz w:val="24"/>
          <w:szCs w:val="24"/>
        </w:rPr>
        <w:t xml:space="preserve"> В иных случаях, не предусмотренных настоящим Договором, за неисполнение или ненадлежащее исполнение Сторонами обязательств по настоящему Договору Стороны несут ответственность в соответствии с действующим законодательством Республики Казахст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7. ОБСТОЯТЕЛЬСТВА НЕПРЕОДОЛИМОЙ СИЛЫ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Стороны не несут ответственность, предусмотренную в настоящем Договоре, если невозможность выполнения ими условий настоящего Договора наступила в силу обстоятельств непреодолимой силы, в том числе стихийных бедствий, землетрясений, ураганов, пожаров, технологических катастроф, военных действий, эпидемий, забастовок, принятия актов государственных органов и т.д., при условии их непосредственного влияния на возможность выполнения условий настоящего Договор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2. В случае возникновения обстоятельств непреодолимой силы срок выполнения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Сторона, ссылающаяся на обстоятельства непреодолимой силы, обязана в течение 5 (пяти) календарных дней с даты наступления таких обстоятельств в письменной форме уведомить другую Сторону об их наступлении. В уведомлении должны содержаться подробные характеристики обстоятельств непреодолимой силы, возможные последствия и меры, которые намерена предпринять Сторона для сведения к минимуму последствий таких обстоятель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4. После окончания действия обстоятельств непреодолимой силы Сторона, подвергшаяся воздействию обстоятельств непреодолимой силы, обязана в течение 10 (десяти) календарных дней в письменной форме сообщить о прекращении действия подобных обстоятельств с предоставлением документов, подтверждающих место, срок действия обстоятельств непреодолимой силы, выданных уполномоченным орган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5. В случае несоблюдения вышеуказанных условий, Стороны согласились, что никакие обстоятельства не будут рассматриваться как обстоятельства непреодолимой силы, и обязательства Сторон по настоящему Договору не могут быть сняты или ограничены каким - либо образ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7.6. Если обстоятельства непреодолимой силы длятся более 2 (двух) месяцев, то Стороны имеют право отказаться от исполнения настоящего Договора, с уведомлением другой Стороны за 15 (пятнадцать) календарных дней до предполагаемой даты отказа от исполнения настоящего Договора, после чего настоящий Договор считается расторгнутым. В этом случае Заказчик оплачивает Подрядчику фактически выполненные и принятые Заказчиком Работы на дату расторжения настоящего Договор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8. РАСТОРЖЕНИЕ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Настоящий Договор может быть расторгнут по соглашению Сторон, в случаях, предусмотренных законодательством Российской Федерации, или в случаях одностороннего отказа от исполнения Договора, предусмотренных условиями настоящего Договора.</w:t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Заказчик вправе отказаться от исполнения Договора в случаях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1. нарушения Исполнителем сроков оказания Услуг, предусмотренных в пункте 1.2 раздела 1 Договора, и в Перечне закупаемых Услуг (Приложение №1 к настоящему Договору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2. несоблюдения Исполнителем требований к качеству оказываемых Услуг, предусмотренных условиями настоящего Договор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3. нарушения Исполнителем сроков устранения недостатков, обнаруженных в ходе приемки оказанных Услуг, определенных настоящим Договор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4. отсутствия необходимости в дальнейшем оказании Исполнителем Услуг по настоящему Договор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5. в связи с выявленными нарушениями в проведенных процедурах закупок Услуг;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2.6.  нарушения сроков, указанных в пункте 3.2 настоящего Договор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7. наступления иных обстоятельств, влекущих ненадлежащее исполнение Исполнителем обязательств по настоящему Договор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Заказчик обязан отказаться от исполнения Договора в одностороннем порядке в случае несвоевременного внесения Исполнителем обеспечения исполнения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4. Исполнитель вправе отказаться от исполнения настоящего Договора при нарушении Заказчиком срока оплаты оказанных Услуг более чем на 2 (два) месяца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5. В случае расторжения настоящего Договора Сторона, инициирующая его расторжение, направляет другой Стороне письменное уведомление о расторжении настоящего Договора не менее чем за 10 (десять) календарных дней до предполагаемой даты расторжения настоящего Договора. При этом настоящий Договор считается расторгнутым с даты, указанной в уведомлении, в том числе в случае, если данное уведомление не получено по вине Исполнителя по причине смены юридического адреса. Исполнитель обязан в течение 1 (одного) календарного дня с даты направления/получения уведомления о расторжении Договора прекратить оказание Услуг. В этом случае Заказчик оплачивает Поставщику фактически оказанные и принятые Заказчиком Услуги на дату расторжения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6. В случае расторжения настоящего Договора по вине Исполнителя Заказчик оплачивает Исполнителю фактически оказанные и принятые Заказчиком на дату расторжения настоящего Договора Услуги за вычетом неустойки, установленной в разделе 6 настоящего Договора, и убытков, причиненных Заказчику ненадлежащим исполнением обязательств по настоящему  Договору. Если общая сумма неустойки и убытков Заказчика, связанных с расторжением настоящего Договора, превышает сумму, подлежащую выплате Исполнителю, то разница составляет долг Исполнителя, подлежащий выплате Заказчику в течение 15 (пятнадцати) рабочих дней с даты расторжения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7. В случае расторжения Заказчиком настоящего Договора Исполнитель обязуется не предъявлять к Заказчику убытки и/или неустойку, возникшие в связи с досрочным расторжением настоящего Договор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вступает в силу с даты его подписания Сторонами и действует до момента полного и надлежащего исполнения Сторонами своих обязательств по настоящему Договор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несение изменений и дополнений в настоящий Договор осуществляется в соответствии с нормами гражданского законодательства и Прави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и дополнения к настоящему Договору должны быть совершены в письменной форме, подписаны уполномоченными представителями Сторон с проставлением оттисков печа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и дополнения к настоящему Договору, совершенные в надлежащей форме, являются его неотъемлемой часть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Обязательства Исполнителя по настоящему Договору не могут быть переданы третьим лицам. При этом права Исполнителя могут быть переданы третьим лицам с письменного согласия Заказчика. </w:t>
      </w:r>
    </w:p>
    <w:p>
      <w:pPr>
        <w:pStyle w:val="Style22"/>
        <w:bidi w:val="0"/>
        <w:ind w:firstLine="709"/>
        <w:jc w:val="both"/>
        <w:rPr/>
      </w:pPr>
      <w:r>
        <w:rPr/>
        <w:t>9.4.  Все уведомления и другие сообщения требуемые или предусмотренные  по Договору должны быть составлены в письменной форме. Все уведомления считаются предоставленными в должным образом, если они  будут доставлены лично, по телефаксу, телексу или курьерской почтой по адресу участвующей Стороны.</w:t>
      </w:r>
    </w:p>
    <w:p>
      <w:pPr>
        <w:pStyle w:val="Style22"/>
        <w:bidi w:val="0"/>
        <w:ind w:firstLine="709"/>
        <w:jc w:val="both"/>
        <w:rPr/>
      </w:pPr>
      <w:r>
        <w:rPr/>
        <w:t>9.5.   Все извещения, уведомления вступают в силу после надлежащего получения их одной из сторон или в срок, указанный в них.</w:t>
      </w:r>
    </w:p>
    <w:p>
      <w:pPr>
        <w:pStyle w:val="Style22"/>
        <w:bidi w:val="0"/>
        <w:ind w:firstLine="709"/>
        <w:jc w:val="both"/>
        <w:rPr/>
      </w:pPr>
      <w:r>
        <w:rPr/>
        <w:t>9.6. Правом, подлежащим применению к Договору, является право Российской Федерации.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ind w:firstLine="709"/>
        <w:jc w:val="both"/>
        <w:rPr/>
      </w:pPr>
      <w:r>
        <w:rPr>
          <w:sz w:val="24"/>
          <w:szCs w:val="24"/>
        </w:rPr>
        <w:t>9.7. Все споры и разногласия, возникающие между Сторонами по Договору или в связи с ним, разрешаются путем переговоров между Сторонами, в том числе путем проведения процедуры медиации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ind w:firstLine="709"/>
        <w:jc w:val="both"/>
        <w:rPr/>
      </w:pPr>
      <w:r>
        <w:rPr>
          <w:sz w:val="24"/>
          <w:szCs w:val="24"/>
        </w:rPr>
        <w:t>9.8. В случае невозможности разрешения разногласий путем переговоров и проведения процедуры медиации они подлежат рассмотрению в суде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9. Настоящий Договор составлен в 2 (двух) экземплярах, на русском языке, имеющих одинаковую юридическую силу, по 1 (одному) экземпляру для каждой из Сторо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АДРЕСА, РЕКВИЗИТЫ И ПОДПИС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ЗАКАЗЧИК                                                     ИСПОЛНИТЕЛ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)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четный счет, наименование банка)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НН, МФО, БИК, КБЕ)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, факс)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)</w:t>
            </w:r>
          </w:p>
          <w:p>
            <w:pPr>
              <w:pStyle w:val="Normal"/>
              <w:widowControl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center" w:pos="2387" w:leader="none"/>
              </w:tabs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(адрес)</w:t>
            </w:r>
          </w:p>
          <w:p>
            <w:pPr>
              <w:pStyle w:val="Normal"/>
              <w:widowControl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четный счет, наименование банка)</w:t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НН, МФО, БИК, КБЕ)</w:t>
            </w:r>
          </w:p>
          <w:p>
            <w:pPr>
              <w:pStyle w:val="Normal"/>
              <w:widowControl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лефон, факс)</w:t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ind w:firstLine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1</w:t>
      </w:r>
    </w:p>
    <w:p>
      <w:pPr>
        <w:pStyle w:val="Heading5"/>
        <w:spacing w:before="0" w:after="0"/>
        <w:ind w:left="5387" w:hanging="0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проекту договор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 w:val="false"/>
          <w:i w:val="false"/>
          <w:sz w:val="24"/>
          <w:szCs w:val="24"/>
        </w:rPr>
        <w:t xml:space="preserve">о закупках </w:t>
      </w:r>
      <w:r>
        <w:rPr>
          <w:rFonts w:eastAsia="Arial Unicode MS"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услуг </w:t>
      </w:r>
    </w:p>
    <w:p>
      <w:pPr>
        <w:pStyle w:val="Normal"/>
        <w:ind w:left="5103" w:hanging="0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0"/>
        <w:rPr>
          <w:szCs w:val="24"/>
        </w:rPr>
      </w:pPr>
      <w:r>
        <w:rPr>
          <w:szCs w:val="24"/>
        </w:rPr>
        <w:t>Перечень закупаемых Услу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9225</wp:posOffset>
                </wp:positionV>
                <wp:extent cx="312801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Iauiue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bidi w:val="0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13.8pt;mso-wrap-distance-left:0pt;mso-wrap-distance-right:9pt;mso-wrap-distance-top:0pt;mso-wrap-distance-bottom:0pt;margin-top:11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Iauiue"/>
                              <w:widowControl/>
                              <w:tabs>
                                <w:tab w:val="clear" w:pos="720"/>
                                <w:tab w:val="left" w:pos="540" w:leader="none"/>
                              </w:tabs>
                              <w:bidi w:val="0"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843"/>
        <w:gridCol w:w="1701"/>
        <w:gridCol w:w="1276"/>
        <w:gridCol w:w="709"/>
        <w:gridCol w:w="1134"/>
        <w:gridCol w:w="1134"/>
        <w:gridCol w:w="1276"/>
        <w:gridCol w:w="1275"/>
      </w:tblGrid>
      <w:tr>
        <w:trPr>
          <w:trHeight w:val="26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ицу Услуг,              с НДС, 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Услу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НДС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казания Услуг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                                                                                       ИСПОЛНИТ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__________________                                                                     ____________________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М.П.                                                                                                        М.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5"/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5"/>
        <w:spacing w:before="0" w:after="0"/>
        <w:ind w:left="5387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2</w:t>
      </w:r>
    </w:p>
    <w:p>
      <w:pPr>
        <w:pStyle w:val="Heading5"/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проекту договор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 w:val="false"/>
          <w:i w:val="false"/>
          <w:sz w:val="24"/>
          <w:szCs w:val="24"/>
        </w:rPr>
        <w:t xml:space="preserve">о закупках </w:t>
      </w:r>
      <w:r>
        <w:rPr>
          <w:rFonts w:eastAsia="Arial Unicode MS"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услуг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тендерной документацией и заявкой на участие в тендере победителя тендер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ЗАКАЗЧИК                                                                                              ИСПОЛНИТ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__________________                                                                                ____________________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М.П.                                                                                                                      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5"/>
        <w:spacing w:before="0" w:after="0"/>
        <w:ind w:left="5387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3</w:t>
      </w:r>
    </w:p>
    <w:p>
      <w:pPr>
        <w:pStyle w:val="Heading5"/>
        <w:spacing w:before="0" w:after="0"/>
        <w:ind w:left="5387" w:hanging="0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проекту договор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 w:val="false"/>
          <w:i w:val="false"/>
          <w:sz w:val="24"/>
          <w:szCs w:val="24"/>
        </w:rPr>
        <w:t xml:space="preserve">о закупках </w:t>
      </w:r>
      <w:r>
        <w:rPr>
          <w:rFonts w:eastAsia="Arial Unicode MS"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услуг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Банковская гарантия</w:t>
      </w:r>
    </w:p>
    <w:p>
      <w:pPr>
        <w:pStyle w:val="Normal"/>
        <w:ind w:firstLine="400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(форма обеспечения исполнения договора о закупках) </w:t>
      </w:r>
    </w:p>
    <w:p>
      <w:pPr>
        <w:pStyle w:val="Normal"/>
        <w:ind w:firstLine="400"/>
        <w:jc w:val="left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Наименование банка ____________________________________________________</w:t>
      </w:r>
    </w:p>
    <w:p>
      <w:pPr>
        <w:pStyle w:val="Normal"/>
        <w:ind w:firstLine="400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(наименование и реквизиты банка)</w:t>
      </w:r>
    </w:p>
    <w:p>
      <w:pPr>
        <w:pStyle w:val="Normal"/>
        <w:ind w:firstLine="400"/>
        <w:jc w:val="left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Кому _________________________________________________________________</w:t>
      </w:r>
    </w:p>
    <w:p>
      <w:pPr>
        <w:pStyle w:val="Normal"/>
        <w:ind w:firstLine="40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(наименование и реквизиты </w:t>
      </w:r>
      <w:r>
        <w:rPr>
          <w:bCs/>
          <w:color w:val="000000"/>
          <w:sz w:val="24"/>
          <w:szCs w:val="24"/>
          <w:lang w:val="kk-KZ"/>
        </w:rPr>
        <w:t>з</w:t>
      </w:r>
      <w:r>
        <w:rPr>
          <w:bCs/>
          <w:color w:val="000000"/>
          <w:sz w:val="24"/>
          <w:szCs w:val="24"/>
        </w:rPr>
        <w:t>аказчика)</w:t>
      </w:r>
    </w:p>
    <w:p>
      <w:pPr>
        <w:pStyle w:val="Normal"/>
        <w:ind w:firstLine="40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арантийное обязательство № ___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__________________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(местонахождение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bCs/>
                <w:color w:val="000000"/>
                <w:sz w:val="24"/>
                <w:szCs w:val="24"/>
              </w:rPr>
              <w:t>«___»___________ 20___ год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Принимая во внимание, что ______________________________________, именуемый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                                                               </w:t>
      </w:r>
      <w:r>
        <w:rPr>
          <w:sz w:val="24"/>
          <w:szCs w:val="24"/>
        </w:rPr>
        <w:t>(наименование поставщика)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в дальнейшем «Поставщик», заключил договор о закупках _____________________________</w:t>
      </w:r>
    </w:p>
    <w:p>
      <w:pPr>
        <w:pStyle w:val="Subtitle"/>
        <w:rPr/>
      </w:pPr>
      <w:r>
        <w:rPr>
          <w:sz w:val="24"/>
          <w:szCs w:val="24"/>
        </w:rPr>
        <w:t xml:space="preserve">                                                                                                       </w:t>
      </w:r>
      <w:r>
        <w:rPr>
          <w:sz w:val="24"/>
          <w:szCs w:val="24"/>
        </w:rPr>
        <w:t xml:space="preserve">(описание </w:t>
      </w:r>
      <w:r>
        <w:rPr>
          <w:sz w:val="24"/>
          <w:szCs w:val="24"/>
          <w:lang w:val="kk-KZ"/>
        </w:rPr>
        <w:t>услуг</w:t>
      </w:r>
      <w:r>
        <w:rPr>
          <w:sz w:val="24"/>
          <w:szCs w:val="24"/>
        </w:rPr>
        <w:t>)</w:t>
      </w:r>
    </w:p>
    <w:p>
      <w:pPr>
        <w:pStyle w:val="Heading"/>
        <w:jc w:val="both"/>
        <w:rPr/>
      </w:pPr>
      <w:r>
        <w:rPr>
          <w:b w:val="false"/>
        </w:rPr>
        <w:t>от _____ года №__  (далее - Договор) и вами было предусмотрено в Договоре, что Поставщик внесет обеспечение его исполнения в виде банковской гарантии на общую сумму ____________ рубль,  настоящим __________________________________  подтверждаем,  что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(наименование банка)</w:t>
      </w:r>
    </w:p>
    <w:p>
      <w:pPr>
        <w:pStyle w:val="Heading"/>
        <w:jc w:val="both"/>
        <w:rPr/>
      </w:pPr>
      <w:r>
        <w:rPr>
          <w:b w:val="false"/>
        </w:rPr>
        <w:t xml:space="preserve">являемся гарантом по вышеуказанному Договору и берем на себя безотзывное обязательство выплатить вам по вашему требованию сумму штрафа, начисленную поставщику за нарушение </w:t>
      </w:r>
      <w:r>
        <w:rPr>
          <w:rStyle w:val="Emphasis"/>
          <w:b/>
          <w:i w:val="false"/>
          <w:iCs w:val="false"/>
        </w:rPr>
        <w:t>исполнения им договорных обязательств и возникших в связи с этим убытков, на общую сумму не более суммы настоящего обеспечения  по получении вашего письменного требования об оплате, а также письменного подтверждения того, что Поставщик нарушил исполнение договорных обязательств.</w:t>
      </w:r>
    </w:p>
    <w:p>
      <w:pPr>
        <w:pStyle w:val="Heading"/>
        <w:jc w:val="both"/>
        <w:rPr/>
      </w:pPr>
      <w:r>
        <w:rPr>
          <w:rStyle w:val="Emphasis"/>
          <w:b/>
          <w:i w:val="false"/>
          <w:iCs w:val="false"/>
        </w:rPr>
        <w:t xml:space="preserve">          </w:t>
      </w:r>
      <w:r>
        <w:rPr>
          <w:rStyle w:val="Emphasis"/>
          <w:b/>
          <w:i w:val="false"/>
          <w:iCs w:val="false"/>
        </w:rPr>
        <w:t>Настоящее гарантийное обязательство вступает в силу с момента его подписания и действует до момента полного и надлежащего исполнения Поставщиком своих обязательств по Договору.</w:t>
      </w:r>
    </w:p>
    <w:p>
      <w:pPr>
        <w:pStyle w:val="Heading"/>
        <w:jc w:val="both"/>
        <w:rPr/>
      </w:pPr>
      <w:r>
        <w:rPr>
          <w:rStyle w:val="Emphasis"/>
          <w:b/>
          <w:i w:val="false"/>
          <w:iCs w:val="false"/>
        </w:rPr>
        <w:t xml:space="preserve">          </w:t>
      </w:r>
      <w:r>
        <w:rPr>
          <w:rStyle w:val="Emphasis"/>
          <w:b/>
          <w:i w:val="false"/>
          <w:iCs w:val="false"/>
        </w:rPr>
        <w:t>Все права и обязанности, возникающие в связи с настоящим гарантийным обязательством, регулируются законодательством Российской Федерации.</w:t>
      </w:r>
    </w:p>
    <w:p>
      <w:pPr>
        <w:pStyle w:val="Normal"/>
        <w:ind w:firstLine="400"/>
        <w:rPr/>
      </w:pPr>
      <w:r>
        <w:rPr>
          <w:bCs/>
          <w:color w:val="000000"/>
          <w:sz w:val="24"/>
          <w:szCs w:val="24"/>
        </w:rPr>
        <w:t> </w:t>
      </w:r>
    </w:p>
    <w:p>
      <w:pPr>
        <w:pStyle w:val="Normal"/>
        <w:ind w:firstLine="4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4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1369"/>
      </w:tblGrid>
      <w:tr>
        <w:trPr>
          <w:trHeight w:val="1850" w:hRule="atLeast"/>
        </w:trPr>
        <w:tc>
          <w:tcPr>
            <w:tcW w:w="7978" w:type="dxa"/>
            <w:tcBorders/>
          </w:tcPr>
          <w:p>
            <w:pPr>
              <w:pStyle w:val="Normal"/>
              <w:tabs>
                <w:tab w:val="clear" w:pos="720"/>
                <w:tab w:val="left" w:pos="345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ись и печать гаранта </w:t>
              <w:tab/>
            </w:r>
          </w:p>
        </w:tc>
        <w:tc>
          <w:tcPr>
            <w:tcW w:w="1369" w:type="dxa"/>
            <w:tcBorders/>
          </w:tcPr>
          <w:p>
            <w:pPr>
              <w:pStyle w:val="Normal"/>
              <w:ind w:right="-426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адрес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bidi w:val="0"/>
        <w:jc w:val="lef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737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2"/>
      <w:numFmt w:val="decimal"/>
      <w:lvlText w:val="%3"/>
      <w:lvlJc w:val="left"/>
      <w:pPr>
        <w:tabs>
          <w:tab w:val="num" w:pos="3054"/>
        </w:tabs>
        <w:ind w:left="3054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4">
    <w:lvl w:ilvl="0">
      <w:start w:val="5"/>
      <w:numFmt w:val="decimal"/>
      <w:lvlText w:val="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KZ Times New Roman;Times New Roman" w:hAnsi="KZ Times New Roman;Times New Roman" w:cs="KZ Times New Roman;Times New Roman"/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28z1">
    <w:name w:val="WW8NumSt28z1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2">
    <w:name w:val="Основной текст с отступом 2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Подзаголовок Знак"/>
    <w:qFormat/>
    <w:rPr>
      <w:sz w:val="28"/>
    </w:rPr>
  </w:style>
  <w:style w:type="character" w:styleId="Style11">
    <w:name w:val="Основной текст Знак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Header">
    <w:name w:val="Header"/>
    <w:basedOn w:val="Normal"/>
    <w:pPr/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b/>
      <w:sz w:val="20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Знак"/>
    <w:basedOn w:val="Normal"/>
    <w:qFormat/>
    <w:pPr>
      <w:bidi w:val="1"/>
      <w:spacing w:lineRule="exact" w:line="240" w:before="120" w:after="0"/>
      <w:jc w:val="both"/>
    </w:pPr>
    <w:rPr>
      <w:sz w:val="24"/>
      <w:szCs w:val="24"/>
      <w:lang w:val="en-US" w:bidi="he-IL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Знак Знак Знак Знак Знак Знак Знак Знак Знак Знак Знак Знак Знак Знак Знак Знак Знак Знак Знак Знак Знак Знак Знак Знак Знак Знак Знак Знак Char Char"/>
    <w:basedOn w:val="Normal"/>
    <w:qFormat/>
    <w:pPr>
      <w:spacing w:lineRule="exact" w:line="240" w:before="0" w:after="16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bidi w:val="1"/>
      <w:spacing w:lineRule="exact" w:line="240" w:before="120" w:after="0"/>
      <w:jc w:val="both"/>
    </w:pPr>
    <w:rPr>
      <w:sz w:val="24"/>
      <w:szCs w:val="24"/>
      <w:lang w:val="en-US" w:bidi="he-IL"/>
    </w:rPr>
  </w:style>
  <w:style w:type="paragraph" w:styleId="12">
    <w:name w:val="Знак1"/>
    <w:basedOn w:val="Normal"/>
    <w:qFormat/>
    <w:pPr>
      <w:bidi w:val="1"/>
      <w:spacing w:lineRule="exact" w:line="240" w:before="120" w:after="0"/>
      <w:jc w:val="both"/>
    </w:pPr>
    <w:rPr>
      <w:sz w:val="24"/>
      <w:szCs w:val="24"/>
      <w:lang w:val="en-US" w:bidi="he-IL"/>
    </w:rPr>
  </w:style>
  <w:style w:type="paragraph" w:styleId="WWCharChar">
    <w:name w:val="WW-Знак Знак Знак Знак Знак Знак Знак Знак Знак Знак Знак Знак Знак Знак Знак Знак Знак Знак Знак Знак Знак Знак Знак Знак Знак Знак Знак Знак Char Char"/>
    <w:basedOn w:val="Normal"/>
    <w:qFormat/>
    <w:pPr>
      <w:spacing w:lineRule="exact" w:line="240" w:before="0" w:after="160"/>
    </w:pPr>
    <w:rPr>
      <w:lang w:val="en-US"/>
    </w:rPr>
  </w:style>
  <w:style w:type="paragraph" w:styleId="Style19">
    <w:name w:val="Готовый"/>
    <w:basedOn w:val="Normal"/>
    <w:qFormat/>
    <w:pPr>
      <w:snapToGrid w:val="fals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bidi w:val="1"/>
      <w:spacing w:lineRule="exact" w:line="240" w:before="120" w:after="0"/>
      <w:jc w:val="both"/>
    </w:pPr>
    <w:rPr>
      <w:sz w:val="24"/>
      <w:szCs w:val="24"/>
      <w:lang w:val="en-US" w:bidi="he-IL"/>
    </w:rPr>
  </w:style>
  <w:style w:type="paragraph" w:styleId="Style21">
    <w:name w:val="Знак Знак Знак Знак Знак Знак Знак"/>
    <w:basedOn w:val="Normal"/>
    <w:qFormat/>
    <w:pPr>
      <w:bidi w:val="1"/>
      <w:spacing w:lineRule="exact" w:line="240" w:before="120" w:after="0"/>
      <w:jc w:val="both"/>
    </w:pPr>
    <w:rPr>
      <w:sz w:val="24"/>
      <w:szCs w:val="24"/>
      <w:lang w:val="en-US" w:bidi="he-I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Статья"/>
    <w:basedOn w:val="Normal"/>
    <w:qFormat/>
    <w:pPr>
      <w:widowControl w:val="false"/>
      <w:numPr>
        <w:ilvl w:val="0"/>
        <w:numId w:val="3"/>
      </w:num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ind w:right="-2" w:hanging="0"/>
      <w:jc w:val="right"/>
    </w:pPr>
    <w:rPr>
      <w:b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240"/>
      <w:jc w:val="right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27:00Z</dcterms:created>
  <dc:creator>Akmaral</dc:creator>
  <dc:description/>
  <cp:keywords/>
  <dc:language>en-US</dc:language>
  <cp:lastModifiedBy>Саят Жұбатқан</cp:lastModifiedBy>
  <cp:lastPrinted>2015-12-21T19:31:00Z</cp:lastPrinted>
  <dcterms:modified xsi:type="dcterms:W3CDTF">2023-01-18T05:08:00Z</dcterms:modified>
  <cp:revision>8</cp:revision>
  <dc:subject/>
  <dc:title>ДОГОВОР №</dc:title>
</cp:coreProperties>
</file>